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3165"/>
        <w:gridCol w:w="2675"/>
        <w:gridCol w:w="2000"/>
      </w:tblGrid>
      <w:tr>
        <w:trPr/>
        <w:tc>
          <w:tcPr>
            <w:tcW w:w="1992" w:type="dxa"/>
            <w:tcBorders/>
          </w:tcPr>
          <w:p>
            <w:pPr>
              <w:pStyle w:val="Normal"/>
              <w:tabs>
                <w:tab w:val="clear" w:pos="708"/>
                <w:tab w:val="left" w:pos="2124" w:leader="none"/>
                <w:tab w:val="left" w:pos="60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inistère des Affaires</w:t>
            </w:r>
          </w:p>
        </w:tc>
        <w:tc>
          <w:tcPr>
            <w:tcW w:w="584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left" w:pos="60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left" w:pos="6000" w:leader="none"/>
              </w:tabs>
              <w:snapToGrid w:val="false"/>
              <w:jc w:val="center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2124" w:leader="none"/>
                <w:tab w:val="left" w:pos="6000" w:leader="none"/>
              </w:tabs>
              <w:jc w:val="center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2124" w:leader="none"/>
                <w:tab w:val="left" w:pos="6000" w:leader="none"/>
              </w:tabs>
              <w:jc w:val="center"/>
              <w:rPr>
                <w:sz w:val="18"/>
                <w:lang w:val="fr-CH"/>
              </w:rPr>
            </w:pPr>
            <w:r>
              <w:rPr>
                <w:sz w:val="20"/>
                <w:szCs w:val="20"/>
                <w:lang w:val="fr-CH"/>
              </w:rPr>
              <w:t>Photo à coller</w:t>
              <w:br/>
              <w:t>par</w:t>
              <w:br/>
              <w:t>l’Administration</w:t>
              <w:br/>
              <w:t>communale</w:t>
              <w:br/>
              <w:t>35mm/</w:t>
              <w:br/>
              <w:t>45mm</w:t>
              <w:br/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trangères</w:t>
            </w:r>
          </w:p>
        </w:tc>
        <w:tc>
          <w:tcPr>
            <w:tcW w:w="584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6" w:hRule="atLeast"/>
        </w:trPr>
        <w:tc>
          <w:tcPr>
            <w:tcW w:w="199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object w:dxaOrig="613" w:dyaOrig="10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65pt;height:50.4pt" filled="f" o:ole="">
                  <v:imagedata r:id="rId3" o:title=""/>
                </v:shape>
                <o:OLEObject Type="Embed" ProgID="" ShapeID="ole_rId2" DrawAspect="Content" ObjectID="_292669576" r:id="rId2"/>
              </w:object>
            </w:r>
          </w:p>
        </w:tc>
        <w:tc>
          <w:tcPr>
            <w:tcW w:w="584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réservée au Bureau des passeports</w:t>
            </w:r>
          </w:p>
        </w:tc>
        <w:tc>
          <w:tcPr>
            <w:tcW w:w="2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992" w:type="dxa"/>
            <w:vMerge w:val="continue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tLeast" w:line="200"/>
              <w:ind w:left="10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du passeport : </w:t>
            </w:r>
          </w:p>
        </w:tc>
        <w:tc>
          <w:tcPr>
            <w:tcW w:w="2675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992" w:type="dxa"/>
            <w:vMerge w:val="continue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ind w:left="1077" w:hanging="0"/>
              <w:rPr/>
            </w:pPr>
            <w:r>
              <w:rPr>
                <w:sz w:val="22"/>
                <w:szCs w:val="22"/>
              </w:rPr>
              <w:t xml:space="preserve">No du registre :     </w:t>
            </w:r>
          </w:p>
        </w:tc>
        <w:tc>
          <w:tcPr>
            <w:tcW w:w="2675" w:type="dxa"/>
            <w:tcBorders>
              <w:right w:val="dotted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reau des passeports</w:t>
            </w:r>
          </w:p>
        </w:tc>
        <w:tc>
          <w:tcPr>
            <w:tcW w:w="584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emande de passeport biométrique luxembourgeois</w:t>
      </w:r>
    </w:p>
    <w:tbl>
      <w:tblPr>
        <w:tblW w:w="97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6545"/>
      </w:tblGrid>
      <w:tr>
        <w:trPr>
          <w:trHeight w:val="445" w:hRule="atLeast"/>
        </w:trPr>
        <w:tc>
          <w:tcPr>
            <w:tcW w:w="3249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Noms et prénoms de naissance des parents ou du tuteur légal</w:t>
            </w:r>
            <w:r>
              <w:rPr>
                <w:b w:val="false"/>
                <w:bCs w:val="false"/>
                <w:sz w:val="16"/>
                <w:szCs w:val="16"/>
              </w:rPr>
              <w:t xml:space="preserve"> (passeport 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élivré à un mineur non émancipé)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lang w:val="de-DE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</w:tr>
    </w:tbl>
    <w:tbl>
      <w:tblPr>
        <w:tblW w:w="97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8"/>
        <w:gridCol w:w="1309"/>
        <w:gridCol w:w="1871"/>
        <w:gridCol w:w="1681"/>
        <w:gridCol w:w="835"/>
        <w:gridCol w:w="850"/>
      </w:tblGrid>
      <w:tr>
        <w:trPr>
          <w:trHeight w:val="521" w:hRule="exact"/>
        </w:trPr>
        <w:tc>
          <w:tcPr>
            <w:tcW w:w="3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rPr/>
            </w:pPr>
            <w:r>
              <w:rPr>
                <w:sz w:val="20"/>
              </w:rPr>
              <w:t xml:space="preserve">Nom : </w:t>
            </w:r>
          </w:p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Nom de jeune fille pour les femmes mariées) </w:t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3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rénoms :</w:t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22" w:hRule="exac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sz w:val="20"/>
              </w:rPr>
              <w:t xml:space="preserve">Nom et prénoms du conjoint : </w:t>
            </w:r>
          </w:p>
          <w:p>
            <w:pPr>
              <w:pStyle w:val="Normal"/>
              <w:spacing w:lineRule="atLeas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scription facultative)</w:t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Lieu de naissance :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Date de naissance :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ille 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cm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" w:hanging="0"/>
              <w:jc w:val="right"/>
              <w:rPr>
                <w:sz w:val="22"/>
              </w:rPr>
            </w:pPr>
            <w:r>
              <w:rPr>
                <w:sz w:val="20"/>
              </w:rPr>
              <w:t>Sexe 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M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7_2960269557"/>
            <w:bookmarkStart w:id="1" w:name="__Fieldmark__7_2960269557"/>
            <w:bookmarkEnd w:id="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8_2960269557"/>
            <w:bookmarkStart w:id="3" w:name="__Fieldmark__8_2960269557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ind w:left="1416" w:hanging="0"/>
        <w:rPr/>
      </w:pPr>
      <w:r>
        <w:rPr/>
        <w:t xml:space="preserve">         </w:t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309"/>
      </w:tblGrid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rPr/>
            </w:pPr>
            <w:r>
              <w:rPr>
                <w:sz w:val="20"/>
              </w:rPr>
              <w:t>Validité du passeport pour les enfants âgés de 0 à 4 ans révolus :</w:t>
            </w:r>
            <w:r>
              <w:rPr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59055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4.65pt;mso-position-vertical-relative:text;margin-left:1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ans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9_2960269557"/>
            <w:bookmarkStart w:id="5" w:name="__Fieldmark__9_2960269557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rPr/>
            </w:pPr>
            <w:r>
              <w:rPr>
                <w:sz w:val="20"/>
              </w:rPr>
              <w:t>Validité du passeport pour toutes les autres catégories de demandeurs 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ans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10_2960269557"/>
            <w:bookmarkStart w:id="7" w:name="__Fieldmark__10_2960269557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ind w:left="1416" w:firstLine="708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115</wp:posOffset>
                </wp:positionH>
                <wp:positionV relativeFrom="paragraph">
                  <wp:posOffset>109220</wp:posOffset>
                </wp:positionV>
                <wp:extent cx="1899920" cy="6203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62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8.6pt;width:149.55pt;height:4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         </w:t>
      </w:r>
      <w:r>
        <w:rPr>
          <w:b/>
          <w:bCs/>
          <w:sz w:val="22"/>
        </w:rPr>
        <w:t xml:space="preserve">Signature du demandeur : 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2"/>
        </w:rPr>
        <w:t xml:space="preserve">              </w:t>
      </w:r>
      <w:r>
        <w:rPr>
          <w:sz w:val="12"/>
        </w:rPr>
        <w:t xml:space="preserve"> </w:t>
      </w:r>
      <w:r>
        <w:rPr>
          <w:sz w:val="12"/>
        </w:rPr>
        <w:t>(prière de ne pas dépasser le cadre prévu à cet effet)</w:t>
      </w:r>
    </w:p>
    <w:p>
      <w:pPr>
        <w:pStyle w:val="Normal"/>
        <w:ind w:left="1416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1416"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3366"/>
        <w:gridCol w:w="1706"/>
      </w:tblGrid>
      <w:tr>
        <w:trPr/>
        <w:tc>
          <w:tcPr>
            <w:tcW w:w="4075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Signature d'un des parents ou </w:t>
              <w:br/>
              <w:t>du tuteur légal pour enfants mineurs :</w:t>
            </w:r>
          </w:p>
        </w:tc>
        <w:tc>
          <w:tcPr>
            <w:tcW w:w="50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07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Prière de vérifier soigneusement l'exactitude des données reprises ci-dess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935"/>
        <w:gridCol w:w="935"/>
      </w:tblGrid>
      <w:tr>
        <w:trPr/>
        <w:tc>
          <w:tcPr>
            <w:tcW w:w="646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Le demandeur veut garder son ancien passeport qui sera invalidé : 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ui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2960269557"/>
            <w:bookmarkStart w:id="9" w:name="__Fieldmark__11_2960269557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n 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960269557"/>
            <w:bookmarkStart w:id="11" w:name="__Fieldmark__12_2960269557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646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Une déclaration de perte ou de vol de l'ancien passeport est jointe : 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ui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" w:name="__Fieldmark__13_2960269557"/>
            <w:bookmarkStart w:id="13" w:name="__Fieldmark__13_2960269557"/>
            <w:bookmarkEnd w:id="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n 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" w:name="__Fieldmark__14_2960269557"/>
            <w:bookmarkStart w:id="15" w:name="__Fieldmark__14_2960269557"/>
            <w:bookmarkEnd w:id="1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64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'ancien passeport est joint à la demande :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ui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15_2960269557"/>
            <w:bookmarkStart w:id="17" w:name="__Fieldmark__15_2960269557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n 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16_2960269557"/>
            <w:bookmarkStart w:id="19" w:name="__Fieldmark__16_2960269557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</w:rPr>
        <w:t xml:space="preserve">Remarques éventuelles à formuler par l’Administration communale </w:t>
      </w:r>
      <w:r>
        <w:rPr/>
        <w:t>: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4"/>
      </w:tblGrid>
      <w:tr>
        <w:trPr>
          <w:trHeight w:val="1328" w:hRule="exac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ind w:left="1416" w:hanging="1416"/>
        <w:rPr>
          <w:sz w:val="20"/>
        </w:rPr>
      </w:pPr>
      <w:r>
        <w:rPr>
          <w:sz w:val="20"/>
        </w:rPr>
      </w:r>
    </w:p>
    <w:p>
      <w:pPr>
        <w:pStyle w:val="Normal"/>
        <w:ind w:left="1416" w:hanging="1416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68545</wp:posOffset>
                </wp:positionH>
                <wp:positionV relativeFrom="paragraph">
                  <wp:posOffset>71755</wp:posOffset>
                </wp:positionV>
                <wp:extent cx="831215" cy="8064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80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35pt;margin-top:5.65pt;width:65.4pt;height:6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</w:rPr>
        <w:t xml:space="preserve">Administration communale de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…………………………………………, le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…………………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Cachet et </w:t>
      </w:r>
      <w:r>
        <w:rPr>
          <w:sz w:val="18"/>
        </w:rPr>
        <w:t>signature du Bourgmestre ou de son délégué</w:t>
      </w:r>
    </w:p>
    <w:sectPr>
      <w:type w:val="continuous"/>
      <w:pgSz w:w="11906" w:h="16838"/>
      <w:pgMar w:left="1134" w:right="1061" w:gutter="0" w:header="0" w:top="851" w:footer="0" w:bottom="1338"/>
      <w:formProt w:val="tru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b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7" w:hanging="187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05:00Z</dcterms:created>
  <dc:creator>bbach</dc:creator>
  <dc:description/>
  <cp:keywords/>
  <dc:language>en-US</dc:language>
  <cp:lastModifiedBy>Ambassade Luxembourg Moscou</cp:lastModifiedBy>
  <cp:lastPrinted>2006-06-21T08:03:00Z</cp:lastPrinted>
  <dcterms:modified xsi:type="dcterms:W3CDTF">2009-01-21T07:05:00Z</dcterms:modified>
  <cp:revision>2</cp:revision>
  <dc:subject/>
  <dc:title>Ministère des Affaires</dc:title>
</cp:coreProperties>
</file>